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депутатів районної ради сьомого скликання 27квітн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94"/>
        <w:gridCol w:w="394"/>
        <w:gridCol w:w="394"/>
        <w:gridCol w:w="394"/>
        <w:gridCol w:w="393"/>
        <w:gridCol w:w="393"/>
        <w:gridCol w:w="393"/>
        <w:gridCol w:w="393"/>
        <w:gridCol w:w="393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27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депутата</w:t>
            </w:r>
          </w:p>
        </w:tc>
        <w:tc>
          <w:tcPr>
            <w:tcW w:w="126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 А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юховецький  В.Б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лах В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ва Ю.В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иб А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зюба В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тушенко С.В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ченко О.Д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еліхівський І.С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М.М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ько П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енко О.М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черга В.А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ко Р.Д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уля М.І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щук В.Ф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єнко О.І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ужайло С.І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гай М.В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х М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ак В.О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опенко М.І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тащук С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мот Л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иженко С.І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убан О.Г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ПІБ депутат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П.Г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пливий А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ора Б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прун А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ценко І.А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шенко М.О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тан С.В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енко А.В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«+» - «за»;  «-» -«проти»; «у» – «утримався».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 питання порядку денного – рішення не прийнято;</w:t>
      </w:r>
    </w:p>
    <w:p>
      <w:pPr>
        <w:pStyle w:val="Normal"/>
        <w:rPr>
          <w:lang w:val="uk-UA"/>
        </w:rPr>
      </w:pPr>
      <w:r>
        <w:rPr>
          <w:lang w:val="uk-UA"/>
        </w:rPr>
        <w:t>15 питання порядку денного – знято з розгля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 лічильної комісії: Євтушенко С.В., Шатан С.В., Клименко О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84" w:right="28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04-26T15:37:00Z</cp:lastPrinted>
  <dcterms:modified xsi:type="dcterms:W3CDTF">2016-04-27T13:32:00Z</dcterms:modified>
  <cp:revision>15</cp:revision>
  <dc:subject/>
  <dc:title>Список </dc:title>
</cp:coreProperties>
</file>